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rse Description:  Introduction to Home economi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will be studying the following topics this yea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ood Preparation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Unit 1:  Review of previously learned skil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Reading a recipe (changing amount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Measuring equivalents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Measuring liquid and solid ingredi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Cooking term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Kitchen safety and first a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Food handling and sanitation (food poisonin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Basic nutri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Unit 2:  Quick brea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Pancakes  (griddl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Waffles  (waffle irons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Fritters / Funnel cakes  (deep fat fryin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Muffins  (bakin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Tea brea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Cobblers/ Shortcak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Dumplin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Coffee Cak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Unit 3:  Eg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Nutri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Selection and stor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Hard-cooked/ Soft-cook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Poaching/ frying/ scrambling/ shirr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Microwav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Uses  (coating, emulsifying, binding/ leavening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Foam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Ex.  stuffed French toast, Monte Cristo sandwiches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Breakfast burritos, puffy omelets,  cream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Pies, etc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Unit 4:  Dairy produc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Nutri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Types of mil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Dairy-based beverages (Smoothies, milkshakes, etc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Types of dairy and non- produc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Types of cheeses (tastin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Cooking with cheeses (all typ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Ex.  casseroles, dips, quiches, cookies, soup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ice cream, candi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Unit 5  : Microwaving cooking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Cooking Techniques:  Shielding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Covering/ venting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Rotating/ turning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Cooking at varied power levels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Arranging/rearranging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Piercing/scoring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Standing time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Combination cooking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Bacon rack/ browning plate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Advantages and disadvantages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Variables  ( moisture, size, density, temperature, 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shape, fat and sugar content)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Food examples:  Meatballs and pasta, bar cookies, 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tuna and rice, fresh vegetables, candy,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fruit crisp, sausages, Mexican dishes,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baked potato skins, etc.)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Unit 6:  Party foods and entertaining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Table etiquette/ table setting/ centerpieces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Menu planning/menu writing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Party planning basics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Invitations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Decorations and party themes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Styles of meal service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Appetizers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Brunches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Dinners/ Picnics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Desserts  (cut-up cakes, cheesecake,  etc.)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Italian foods (stromboli, lasagna,stuffed shells, etc.)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Sewing Units:  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Unit 1:  Basic sewing skills reviewed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Sewing knitted fabrics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Computerized sewing machine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Ex.  Blankets, hats, scarves, etc.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Unit 2:  Buttonhole and button project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Sewing woven fabrics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Sewing on a serger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Pattern symbols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Pattern layout and marking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Use of a guidesheet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Buttonhole construction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Button attachment (three styles)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Other construction (pockets, casing, etc.)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Ex.  boxer shorts, purse or bag, etc.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Unit 3:  Applique project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Applique design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Satin stitching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Personalizing a project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Ex.  pillows, wall hanging, chef’s hat, etc. 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5:45:00Z</dcterms:created>
  <dc:creator>Bellwood-Antis School District</dc:creator>
  <dc:description/>
  <cp:keywords/>
  <dc:language>en-US</dc:language>
  <cp:lastModifiedBy>Bellwood-Antis School District</cp:lastModifiedBy>
  <dcterms:modified xsi:type="dcterms:W3CDTF">2009-03-10T18:32:00Z</dcterms:modified>
  <cp:revision>5</cp:revision>
  <dc:subject/>
  <dc:title>Course Description:  Introduction to Home economics</dc:title>
</cp:coreProperties>
</file>